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2757119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05pt;margin-top:13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98482528" r:id="rId4"/>
        </w:object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2338634" r:id="rId6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IV     September 26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0614121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7.05pt;margin-top:387.2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33609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186.2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21932893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70726178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609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working on multiplication and division this week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working on multiplication and division this week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5845175</wp:posOffset>
                </wp:positionV>
                <wp:extent cx="347472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complete their study of traits and begin food webs and cycles and nich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pt;mso-wrap-distance-left:9.05pt;mso-wrap-distance-right:9.05pt;mso-wrap-distance-top:0pt;mso-wrap-distance-bottom:0pt;margin-top:460.25pt;mso-position-vertical-relative:text;margin-left:3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complete their study of traits and begin food webs and cycles and ni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38200</wp:posOffset>
                </wp:positionV>
                <wp:extent cx="3657600" cy="81603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16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Picture Day!- October 1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is Picture Day!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</w:rPr>
                              <w:t>Fall pictures are a pre-order and need to be returned on, or before Picture Day.  This will be the photo that is used for the Year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Sept 29-Oct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e’ll be celebrating Education Go Get It Week Sept.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– Oct.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Mon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“Hats off to College Day” – Wear your favorite college ca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Helv;Arial"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vening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K-Highschool – College/Career Fair at RRISD Performing Arts Center – 5-8p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Tues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“Your future is so bright, you’ve got to wear shades” – Wear sunglasses to scho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Wednesday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“Step Up for Education” – Wear sneake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Thursday: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“Dress for Success” – Dress up for your future Car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Evening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: Beginning to Prepare Our Kids Now for Higher Education at BPE 6:30-7: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Friday: 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 w:val="22"/>
                                <w:szCs w:val="22"/>
                              </w:rPr>
                              <w:t>“Show your College Spirit” – Wear your favorite college t-shirt or colo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</w:rPr>
                              <w:t>This year’s Red Ribbon Week will take place Oct. 27-31.  We will be sharing with you shortly the activities and themes for each day of the we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2.55pt;mso-wrap-distance-left:9.05pt;mso-wrap-distance-right:9.05pt;mso-wrap-distance-top:0pt;mso-wrap-distance-bottom:0pt;margin-top:6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Picture Day!- October 1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is Picture Day!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</w:rPr>
                        <w:t>Fall pictures are a pre-order and need to be returned on, or before Picture Day.  This will be the photo that is used for the Yearbook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  <w:t>Sept 29-Oct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We’ll be celebrating Education Go Get It Week Sept.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 – Oct.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  <w:vertAlign w:val="superscript"/>
                        </w:rPr>
                        <w:t>rd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Mon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“Hats off to College Day” – Wear your favorite college cap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Helv;Arial"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eastAsia="Helv;Arial"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Evening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K-Highschool – College/Career Fair at RRISD Performing Arts Center – 5-8p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Tues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 “Your future is so bright, you’ve got to wear shades” – Wear sunglasses to schoo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Wednesday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2"/>
                          <w:szCs w:val="22"/>
                        </w:rPr>
                        <w:t>:  “Step Up for Education” – Wear sneaker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Thursday:  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“Dress for Success” – Dress up for your future Career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Helv;Arial" w:cs="Helv;Arial" w:ascii="Helv;Arial" w:hAnsi="Helv;Arial"/>
                          <w:b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>Evening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: Beginning to Prepare Our Kids Now for Higher Education at BPE 6:30-7:3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2"/>
                          <w:szCs w:val="22"/>
                        </w:rPr>
                        <w:t xml:space="preserve">Friday:  </w:t>
                      </w:r>
                      <w:r>
                        <w:rPr>
                          <w:rFonts w:cs="Helv;Arial" w:ascii="Helv;Arial" w:hAnsi="Helv;Arial"/>
                          <w:b/>
                          <w:sz w:val="22"/>
                          <w:szCs w:val="22"/>
                        </w:rPr>
                        <w:t>“Show your College Spirit” – Wear your favorite college t-shirt or colo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</w:rPr>
                        <w:t>This year’s Red Ribbon Week will take place Oct. 27-31.  We will be sharing with you shortly the activities and themes for each day of the we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Broadway" w:ascii="Broadway" w:hAnsi="Broadwa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742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4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ver Unit 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Verb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Quiz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on Friday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We are continuing to read ou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>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book this week 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Fun Spelling Website: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2"/>
                                  <w:szCs w:val="22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7.2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ver Unit 5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Verb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Quiz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on Friday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We are continuing to read our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>Mrs. Frisby and the Rats of NIMH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book this week 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Fun Spelling Website: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2"/>
                            <w:szCs w:val="22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3238500</wp:posOffset>
                </wp:positionV>
                <wp:extent cx="3474720" cy="156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 are studying about early colonists in  Ch. 6 – Early English Settlements.  We will test over Ch. 6 next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tudents will have a quiz over the New England states tomorrow.  They can study at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23pt;mso-wrap-distance-left:9.05pt;mso-wrap-distance-right:9.05pt;mso-wrap-distance-top:0pt;mso-wrap-distance-bottom:0pt;margin-top:2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 are studying about early colonists in  Ch. 6 – Early English Settlements.  We will test over Ch. 6 next wee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tudents will have a quiz over the New England states tomorrow.  They can study at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Albertus Extra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  <w:font w:name="Berlin Sans FB">
    <w:charset w:val="00"/>
    <w:family w:val="swiss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hyperlink" Target="http://www.sheppardsoftware.com/" TargetMode="External"/><Relationship Id="rId19" Type="http://schemas.openxmlformats.org/officeDocument/2006/relationships/hyperlink" Target="http://www.sheppardsoftware.com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40:00Z</dcterms:created>
  <dc:creator>Scot Reynolds</dc:creator>
  <dc:description/>
  <dc:language>en-US</dc:language>
  <cp:lastModifiedBy>xpsetup</cp:lastModifiedBy>
  <cp:lastPrinted>2007-08-30T10:41:00Z</cp:lastPrinted>
  <dcterms:modified xsi:type="dcterms:W3CDTF">2008-09-25T15:40:00Z</dcterms:modified>
  <cp:revision>2</cp:revision>
  <dc:subject/>
  <dc:title> </dc:title>
</cp:coreProperties>
</file>